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b/>
          <w:b/>
          <w:bCs/>
          <w:color w:val="FF0000"/>
          <w:sz w:val="40"/>
          <w:szCs w:val="40"/>
        </w:rPr>
      </w:pPr>
      <w:r>
        <w:rPr>
          <w:b/>
          <w:bCs/>
          <w:color w:val="FF0000"/>
          <w:sz w:val="40"/>
          <w:szCs w:val="40"/>
        </w:rPr>
        <w:t>WE</w:t>
      </w:r>
      <w:r>
        <w:rPr>
          <w:b/>
          <w:bCs/>
          <w:color w:val="FF0000"/>
          <w:sz w:val="40"/>
          <w:szCs w:val="40"/>
          <w:lang w:val="en-US"/>
        </w:rPr>
        <w:t xml:space="preserve"> ARE VOTING WITH JOY AND LOVE FOR</w:t>
      </w:r>
    </w:p>
    <w:p>
      <w:pPr>
        <w:pStyle w:val="Normal"/>
        <w:jc w:val="center"/>
        <w:rPr>
          <w:b/>
          <w:b/>
          <w:bCs/>
          <w:color w:val="FF0000"/>
          <w:sz w:val="36"/>
          <w:szCs w:val="36"/>
        </w:rPr>
      </w:pPr>
      <w:r>
        <w:rPr>
          <w:b/>
          <w:bCs/>
          <w:color w:val="FF0000"/>
          <w:sz w:val="36"/>
          <w:szCs w:val="36"/>
        </w:rPr>
      </w:r>
    </w:p>
    <w:p>
      <w:pPr>
        <w:pStyle w:val="Normal"/>
        <w:jc w:val="center"/>
        <w:rPr>
          <w:b/>
          <w:b/>
          <w:bCs/>
          <w:color w:val="FF0000"/>
          <w:sz w:val="108"/>
          <w:szCs w:val="108"/>
        </w:rPr>
      </w:pPr>
      <w:r>
        <w:rPr>
          <w:b/>
          <w:bCs/>
          <w:color w:val="FF0000"/>
          <w:sz w:val="108"/>
          <w:szCs w:val="108"/>
        </w:rPr>
        <w:t>THE PRIME CREATOR</w:t>
      </w:r>
    </w:p>
    <w:p>
      <w:pPr>
        <w:pStyle w:val="Normal"/>
        <w:jc w:val="center"/>
        <w:rPr>
          <w:color w:val="FF0000"/>
          <w:sz w:val="96"/>
          <w:szCs w:val="96"/>
        </w:rPr>
      </w:pPr>
      <w:r>
        <w:rPr>
          <w:b/>
          <w:bCs/>
          <w:color w:val="FF0000"/>
          <w:sz w:val="108"/>
          <w:szCs w:val="108"/>
        </w:rPr>
        <w:t>OF ALL AND EVERYBODY</w:t>
      </w:r>
    </w:p>
    <w:p>
      <w:pPr>
        <w:pStyle w:val="Normal"/>
        <w:jc w:val="center"/>
        <w:rPr>
          <w:color w:val="FF0000"/>
          <w:sz w:val="96"/>
          <w:szCs w:val="96"/>
        </w:rPr>
      </w:pPr>
      <w:r>
        <w:rPr>
          <w:color w:val="FF0000"/>
          <w:sz w:val="96"/>
          <w:szCs w:val="96"/>
        </w:rPr>
      </w:r>
    </w:p>
    <w:p>
      <w:pPr>
        <w:pStyle w:val="Normal"/>
        <w:jc w:val="center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00</wp:posOffset>
                </wp:positionH>
                <wp:positionV relativeFrom="paragraph">
                  <wp:posOffset>3810</wp:posOffset>
                </wp:positionV>
                <wp:extent cx="2468880" cy="2043430"/>
                <wp:effectExtent l="19050" t="19050" r="19685" b="1968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68880" cy="2043360"/>
                          <a:chOff x="0" y="0"/>
                          <a:chExt cx="2468880" cy="2043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468880" cy="2043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468880" cy="2043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05" h="8102">
                                  <a:moveTo>
                                    <a:pt x="4453" y="2029"/>
                                  </a:moveTo>
                                  <a:lnTo>
                                    <a:pt x="4401" y="1754"/>
                                  </a:lnTo>
                                  <a:lnTo>
                                    <a:pt x="4322" y="1491"/>
                                  </a:lnTo>
                                  <a:lnTo>
                                    <a:pt x="4215" y="1243"/>
                                  </a:lnTo>
                                  <a:lnTo>
                                    <a:pt x="4082" y="1010"/>
                                  </a:lnTo>
                                  <a:lnTo>
                                    <a:pt x="3926" y="798"/>
                                  </a:lnTo>
                                  <a:lnTo>
                                    <a:pt x="3745" y="606"/>
                                  </a:lnTo>
                                  <a:lnTo>
                                    <a:pt x="3542" y="437"/>
                                  </a:lnTo>
                                  <a:lnTo>
                                    <a:pt x="3318" y="293"/>
                                  </a:lnTo>
                                  <a:lnTo>
                                    <a:pt x="3072" y="175"/>
                                  </a:lnTo>
                                  <a:lnTo>
                                    <a:pt x="2806" y="85"/>
                                  </a:lnTo>
                                  <a:lnTo>
                                    <a:pt x="2523" y="27"/>
                                  </a:lnTo>
                                  <a:lnTo>
                                    <a:pt x="2221" y="0"/>
                                  </a:lnTo>
                                  <a:lnTo>
                                    <a:pt x="1921" y="28"/>
                                  </a:lnTo>
                                  <a:lnTo>
                                    <a:pt x="1635" y="89"/>
                                  </a:lnTo>
                                  <a:lnTo>
                                    <a:pt x="1364" y="183"/>
                                  </a:lnTo>
                                  <a:lnTo>
                                    <a:pt x="1111" y="309"/>
                                  </a:lnTo>
                                  <a:lnTo>
                                    <a:pt x="878" y="463"/>
                                  </a:lnTo>
                                  <a:lnTo>
                                    <a:pt x="667" y="646"/>
                                  </a:lnTo>
                                  <a:lnTo>
                                    <a:pt x="481" y="854"/>
                                  </a:lnTo>
                                  <a:lnTo>
                                    <a:pt x="322" y="1086"/>
                                  </a:lnTo>
                                  <a:lnTo>
                                    <a:pt x="192" y="1341"/>
                                  </a:lnTo>
                                  <a:lnTo>
                                    <a:pt x="93" y="1615"/>
                                  </a:lnTo>
                                  <a:lnTo>
                                    <a:pt x="29" y="1909"/>
                                  </a:lnTo>
                                  <a:lnTo>
                                    <a:pt x="0" y="2218"/>
                                  </a:lnTo>
                                  <a:lnTo>
                                    <a:pt x="8" y="2293"/>
                                  </a:lnTo>
                                  <a:lnTo>
                                    <a:pt x="15" y="2375"/>
                                  </a:lnTo>
                                  <a:lnTo>
                                    <a:pt x="23" y="2463"/>
                                  </a:lnTo>
                                  <a:lnTo>
                                    <a:pt x="33" y="2560"/>
                                  </a:lnTo>
                                  <a:lnTo>
                                    <a:pt x="49" y="2663"/>
                                  </a:lnTo>
                                  <a:lnTo>
                                    <a:pt x="74" y="2775"/>
                                  </a:lnTo>
                                  <a:lnTo>
                                    <a:pt x="107" y="2896"/>
                                  </a:lnTo>
                                  <a:lnTo>
                                    <a:pt x="153" y="3026"/>
                                  </a:lnTo>
                                  <a:lnTo>
                                    <a:pt x="215" y="3167"/>
                                  </a:lnTo>
                                  <a:lnTo>
                                    <a:pt x="292" y="3318"/>
                                  </a:lnTo>
                                  <a:lnTo>
                                    <a:pt x="389" y="3479"/>
                                  </a:lnTo>
                                  <a:lnTo>
                                    <a:pt x="506" y="3650"/>
                                  </a:lnTo>
                                  <a:lnTo>
                                    <a:pt x="682" y="3857"/>
                                  </a:lnTo>
                                  <a:lnTo>
                                    <a:pt x="935" y="4118"/>
                                  </a:lnTo>
                                  <a:lnTo>
                                    <a:pt x="1255" y="4424"/>
                                  </a:lnTo>
                                  <a:lnTo>
                                    <a:pt x="1622" y="4771"/>
                                  </a:lnTo>
                                  <a:lnTo>
                                    <a:pt x="2023" y="5149"/>
                                  </a:lnTo>
                                  <a:lnTo>
                                    <a:pt x="2443" y="5553"/>
                                  </a:lnTo>
                                  <a:lnTo>
                                    <a:pt x="2863" y="5974"/>
                                  </a:lnTo>
                                  <a:lnTo>
                                    <a:pt x="3271" y="6406"/>
                                  </a:lnTo>
                                  <a:lnTo>
                                    <a:pt x="3650" y="6842"/>
                                  </a:lnTo>
                                  <a:lnTo>
                                    <a:pt x="3983" y="7275"/>
                                  </a:lnTo>
                                  <a:lnTo>
                                    <a:pt x="4257" y="7697"/>
                                  </a:lnTo>
                                  <a:lnTo>
                                    <a:pt x="4454" y="8102"/>
                                  </a:lnTo>
                                  <a:lnTo>
                                    <a:pt x="4651" y="7697"/>
                                  </a:lnTo>
                                  <a:lnTo>
                                    <a:pt x="4925" y="7275"/>
                                  </a:lnTo>
                                  <a:lnTo>
                                    <a:pt x="5259" y="6842"/>
                                  </a:lnTo>
                                  <a:lnTo>
                                    <a:pt x="5636" y="6406"/>
                                  </a:lnTo>
                                  <a:lnTo>
                                    <a:pt x="6044" y="5974"/>
                                  </a:lnTo>
                                  <a:lnTo>
                                    <a:pt x="6465" y="5552"/>
                                  </a:lnTo>
                                  <a:lnTo>
                                    <a:pt x="6883" y="5149"/>
                                  </a:lnTo>
                                  <a:lnTo>
                                    <a:pt x="7284" y="4771"/>
                                  </a:lnTo>
                                  <a:lnTo>
                                    <a:pt x="7651" y="4424"/>
                                  </a:lnTo>
                                  <a:lnTo>
                                    <a:pt x="7970" y="4118"/>
                                  </a:lnTo>
                                  <a:lnTo>
                                    <a:pt x="8225" y="3857"/>
                                  </a:lnTo>
                                  <a:lnTo>
                                    <a:pt x="8399" y="3650"/>
                                  </a:lnTo>
                                  <a:lnTo>
                                    <a:pt x="8516" y="3479"/>
                                  </a:lnTo>
                                  <a:lnTo>
                                    <a:pt x="8613" y="3318"/>
                                  </a:lnTo>
                                  <a:lnTo>
                                    <a:pt x="8690" y="3167"/>
                                  </a:lnTo>
                                  <a:lnTo>
                                    <a:pt x="8752" y="3026"/>
                                  </a:lnTo>
                                  <a:lnTo>
                                    <a:pt x="8798" y="2896"/>
                                  </a:lnTo>
                                  <a:lnTo>
                                    <a:pt x="8831" y="2775"/>
                                  </a:lnTo>
                                  <a:lnTo>
                                    <a:pt x="8856" y="2663"/>
                                  </a:lnTo>
                                  <a:lnTo>
                                    <a:pt x="8872" y="2560"/>
                                  </a:lnTo>
                                  <a:lnTo>
                                    <a:pt x="8882" y="2463"/>
                                  </a:lnTo>
                                  <a:lnTo>
                                    <a:pt x="8890" y="2375"/>
                                  </a:lnTo>
                                  <a:lnTo>
                                    <a:pt x="8897" y="2293"/>
                                  </a:lnTo>
                                  <a:lnTo>
                                    <a:pt x="8905" y="2218"/>
                                  </a:lnTo>
                                  <a:lnTo>
                                    <a:pt x="8876" y="1909"/>
                                  </a:lnTo>
                                  <a:lnTo>
                                    <a:pt x="8812" y="1615"/>
                                  </a:lnTo>
                                  <a:lnTo>
                                    <a:pt x="8713" y="1341"/>
                                  </a:lnTo>
                                  <a:lnTo>
                                    <a:pt x="8583" y="1086"/>
                                  </a:lnTo>
                                  <a:lnTo>
                                    <a:pt x="8424" y="854"/>
                                  </a:lnTo>
                                  <a:lnTo>
                                    <a:pt x="8238" y="646"/>
                                  </a:lnTo>
                                  <a:lnTo>
                                    <a:pt x="8027" y="463"/>
                                  </a:lnTo>
                                  <a:lnTo>
                                    <a:pt x="7794" y="309"/>
                                  </a:lnTo>
                                  <a:lnTo>
                                    <a:pt x="7541" y="183"/>
                                  </a:lnTo>
                                  <a:lnTo>
                                    <a:pt x="7270" y="89"/>
                                  </a:lnTo>
                                  <a:lnTo>
                                    <a:pt x="6984" y="28"/>
                                  </a:lnTo>
                                  <a:lnTo>
                                    <a:pt x="6684" y="0"/>
                                  </a:lnTo>
                                  <a:lnTo>
                                    <a:pt x="6382" y="27"/>
                                  </a:lnTo>
                                  <a:lnTo>
                                    <a:pt x="6099" y="85"/>
                                  </a:lnTo>
                                  <a:lnTo>
                                    <a:pt x="5833" y="175"/>
                                  </a:lnTo>
                                  <a:lnTo>
                                    <a:pt x="5587" y="293"/>
                                  </a:lnTo>
                                  <a:lnTo>
                                    <a:pt x="5363" y="437"/>
                                  </a:lnTo>
                                  <a:lnTo>
                                    <a:pt x="5160" y="606"/>
                                  </a:lnTo>
                                  <a:lnTo>
                                    <a:pt x="4979" y="798"/>
                                  </a:lnTo>
                                  <a:lnTo>
                                    <a:pt x="4823" y="1010"/>
                                  </a:lnTo>
                                  <a:lnTo>
                                    <a:pt x="4691" y="1243"/>
                                  </a:lnTo>
                                  <a:lnTo>
                                    <a:pt x="4585" y="1491"/>
                                  </a:lnTo>
                                  <a:lnTo>
                                    <a:pt x="4504" y="1754"/>
                                  </a:lnTo>
                                  <a:lnTo>
                                    <a:pt x="4453" y="2029"/>
                                  </a:lnTo>
                                  <a:lnTo>
                                    <a:pt x="4453" y="202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3816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0880" y="101520"/>
                              <a:ext cx="1843560" cy="109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48" h="4323">
                                  <a:moveTo>
                                    <a:pt x="5847" y="3598"/>
                                  </a:moveTo>
                                  <a:lnTo>
                                    <a:pt x="5802" y="3645"/>
                                  </a:lnTo>
                                  <a:lnTo>
                                    <a:pt x="5756" y="3690"/>
                                  </a:lnTo>
                                  <a:lnTo>
                                    <a:pt x="5712" y="3736"/>
                                  </a:lnTo>
                                  <a:lnTo>
                                    <a:pt x="5668" y="3781"/>
                                  </a:lnTo>
                                  <a:lnTo>
                                    <a:pt x="5624" y="3825"/>
                                  </a:lnTo>
                                  <a:lnTo>
                                    <a:pt x="5580" y="3869"/>
                                  </a:lnTo>
                                  <a:lnTo>
                                    <a:pt x="5535" y="3913"/>
                                  </a:lnTo>
                                  <a:lnTo>
                                    <a:pt x="5490" y="3958"/>
                                  </a:lnTo>
                                  <a:lnTo>
                                    <a:pt x="5445" y="4003"/>
                                  </a:lnTo>
                                  <a:lnTo>
                                    <a:pt x="5398" y="4048"/>
                                  </a:lnTo>
                                  <a:lnTo>
                                    <a:pt x="5352" y="4094"/>
                                  </a:lnTo>
                                  <a:lnTo>
                                    <a:pt x="5305" y="4139"/>
                                  </a:lnTo>
                                  <a:lnTo>
                                    <a:pt x="5267" y="4184"/>
                                  </a:lnTo>
                                  <a:lnTo>
                                    <a:pt x="5234" y="4224"/>
                                  </a:lnTo>
                                  <a:lnTo>
                                    <a:pt x="5208" y="4258"/>
                                  </a:lnTo>
                                  <a:lnTo>
                                    <a:pt x="5189" y="4285"/>
                                  </a:lnTo>
                                  <a:lnTo>
                                    <a:pt x="5178" y="4306"/>
                                  </a:lnTo>
                                  <a:lnTo>
                                    <a:pt x="5176" y="4319"/>
                                  </a:lnTo>
                                  <a:lnTo>
                                    <a:pt x="5183" y="4323"/>
                                  </a:lnTo>
                                  <a:lnTo>
                                    <a:pt x="5201" y="4318"/>
                                  </a:lnTo>
                                  <a:lnTo>
                                    <a:pt x="5229" y="4303"/>
                                  </a:lnTo>
                                  <a:lnTo>
                                    <a:pt x="5270" y="4277"/>
                                  </a:lnTo>
                                  <a:lnTo>
                                    <a:pt x="5323" y="4240"/>
                                  </a:lnTo>
                                  <a:lnTo>
                                    <a:pt x="5390" y="4189"/>
                                  </a:lnTo>
                                  <a:lnTo>
                                    <a:pt x="5432" y="4147"/>
                                  </a:lnTo>
                                  <a:lnTo>
                                    <a:pt x="5474" y="4105"/>
                                  </a:lnTo>
                                  <a:lnTo>
                                    <a:pt x="5516" y="4064"/>
                                  </a:lnTo>
                                  <a:lnTo>
                                    <a:pt x="5559" y="4023"/>
                                  </a:lnTo>
                                  <a:lnTo>
                                    <a:pt x="5601" y="3983"/>
                                  </a:lnTo>
                                  <a:lnTo>
                                    <a:pt x="5644" y="3943"/>
                                  </a:lnTo>
                                  <a:lnTo>
                                    <a:pt x="5686" y="3902"/>
                                  </a:lnTo>
                                  <a:lnTo>
                                    <a:pt x="5729" y="3862"/>
                                  </a:lnTo>
                                  <a:lnTo>
                                    <a:pt x="5771" y="3824"/>
                                  </a:lnTo>
                                  <a:lnTo>
                                    <a:pt x="5813" y="3784"/>
                                  </a:lnTo>
                                  <a:lnTo>
                                    <a:pt x="5854" y="3745"/>
                                  </a:lnTo>
                                  <a:lnTo>
                                    <a:pt x="5896" y="3705"/>
                                  </a:lnTo>
                                  <a:lnTo>
                                    <a:pt x="5915" y="3675"/>
                                  </a:lnTo>
                                  <a:lnTo>
                                    <a:pt x="5930" y="3649"/>
                                  </a:lnTo>
                                  <a:lnTo>
                                    <a:pt x="5939" y="3626"/>
                                  </a:lnTo>
                                  <a:lnTo>
                                    <a:pt x="5943" y="3605"/>
                                  </a:lnTo>
                                  <a:lnTo>
                                    <a:pt x="5942" y="3589"/>
                                  </a:lnTo>
                                  <a:lnTo>
                                    <a:pt x="5939" y="3576"/>
                                  </a:lnTo>
                                  <a:lnTo>
                                    <a:pt x="5930" y="3568"/>
                                  </a:lnTo>
                                  <a:lnTo>
                                    <a:pt x="5918" y="3564"/>
                                  </a:lnTo>
                                  <a:lnTo>
                                    <a:pt x="5905" y="3564"/>
                                  </a:lnTo>
                                  <a:lnTo>
                                    <a:pt x="5887" y="3571"/>
                                  </a:lnTo>
                                  <a:lnTo>
                                    <a:pt x="5867" y="3583"/>
                                  </a:lnTo>
                                  <a:lnTo>
                                    <a:pt x="5847" y="3598"/>
                                  </a:lnTo>
                                  <a:lnTo>
                                    <a:pt x="5847" y="3598"/>
                                  </a:lnTo>
                                  <a:close/>
                                  <a:moveTo>
                                    <a:pt x="3471" y="292"/>
                                  </a:moveTo>
                                  <a:lnTo>
                                    <a:pt x="3438" y="316"/>
                                  </a:lnTo>
                                  <a:lnTo>
                                    <a:pt x="3409" y="341"/>
                                  </a:lnTo>
                                  <a:lnTo>
                                    <a:pt x="3387" y="366"/>
                                  </a:lnTo>
                                  <a:lnTo>
                                    <a:pt x="3370" y="392"/>
                                  </a:lnTo>
                                  <a:lnTo>
                                    <a:pt x="3357" y="416"/>
                                  </a:lnTo>
                                  <a:lnTo>
                                    <a:pt x="3350" y="438"/>
                                  </a:lnTo>
                                  <a:lnTo>
                                    <a:pt x="3350" y="456"/>
                                  </a:lnTo>
                                  <a:lnTo>
                                    <a:pt x="3356" y="469"/>
                                  </a:lnTo>
                                  <a:lnTo>
                                    <a:pt x="3367" y="478"/>
                                  </a:lnTo>
                                  <a:lnTo>
                                    <a:pt x="3386" y="481"/>
                                  </a:lnTo>
                                  <a:lnTo>
                                    <a:pt x="3410" y="476"/>
                                  </a:lnTo>
                                  <a:lnTo>
                                    <a:pt x="3442" y="462"/>
                                  </a:lnTo>
                                  <a:lnTo>
                                    <a:pt x="3663" y="356"/>
                                  </a:lnTo>
                                  <a:lnTo>
                                    <a:pt x="3880" y="278"/>
                                  </a:lnTo>
                                  <a:lnTo>
                                    <a:pt x="4092" y="227"/>
                                  </a:lnTo>
                                  <a:lnTo>
                                    <a:pt x="4296" y="201"/>
                                  </a:lnTo>
                                  <a:lnTo>
                                    <a:pt x="4493" y="196"/>
                                  </a:lnTo>
                                  <a:lnTo>
                                    <a:pt x="4682" y="211"/>
                                  </a:lnTo>
                                  <a:lnTo>
                                    <a:pt x="4863" y="244"/>
                                  </a:lnTo>
                                  <a:lnTo>
                                    <a:pt x="5036" y="291"/>
                                  </a:lnTo>
                                  <a:lnTo>
                                    <a:pt x="5198" y="351"/>
                                  </a:lnTo>
                                  <a:lnTo>
                                    <a:pt x="5349" y="422"/>
                                  </a:lnTo>
                                  <a:lnTo>
                                    <a:pt x="5489" y="500"/>
                                  </a:lnTo>
                                  <a:lnTo>
                                    <a:pt x="5618" y="583"/>
                                  </a:lnTo>
                                  <a:lnTo>
                                    <a:pt x="5829" y="759"/>
                                  </a:lnTo>
                                  <a:lnTo>
                                    <a:pt x="6007" y="953"/>
                                  </a:lnTo>
                                  <a:lnTo>
                                    <a:pt x="6154" y="1163"/>
                                  </a:lnTo>
                                  <a:lnTo>
                                    <a:pt x="6270" y="1384"/>
                                  </a:lnTo>
                                  <a:lnTo>
                                    <a:pt x="6356" y="1614"/>
                                  </a:lnTo>
                                  <a:lnTo>
                                    <a:pt x="6411" y="1850"/>
                                  </a:lnTo>
                                  <a:lnTo>
                                    <a:pt x="6439" y="2088"/>
                                  </a:lnTo>
                                  <a:lnTo>
                                    <a:pt x="6437" y="2326"/>
                                  </a:lnTo>
                                  <a:lnTo>
                                    <a:pt x="6408" y="2561"/>
                                  </a:lnTo>
                                  <a:lnTo>
                                    <a:pt x="6352" y="2789"/>
                                  </a:lnTo>
                                  <a:lnTo>
                                    <a:pt x="6271" y="3009"/>
                                  </a:lnTo>
                                  <a:lnTo>
                                    <a:pt x="6163" y="3215"/>
                                  </a:lnTo>
                                  <a:lnTo>
                                    <a:pt x="6145" y="3269"/>
                                  </a:lnTo>
                                  <a:lnTo>
                                    <a:pt x="6141" y="3305"/>
                                  </a:lnTo>
                                  <a:lnTo>
                                    <a:pt x="6146" y="3326"/>
                                  </a:lnTo>
                                  <a:lnTo>
                                    <a:pt x="6161" y="3335"/>
                                  </a:lnTo>
                                  <a:lnTo>
                                    <a:pt x="6182" y="3333"/>
                                  </a:lnTo>
                                  <a:lnTo>
                                    <a:pt x="6210" y="3323"/>
                                  </a:lnTo>
                                  <a:lnTo>
                                    <a:pt x="6239" y="3305"/>
                                  </a:lnTo>
                                  <a:lnTo>
                                    <a:pt x="6271" y="3281"/>
                                  </a:lnTo>
                                  <a:lnTo>
                                    <a:pt x="6303" y="3253"/>
                                  </a:lnTo>
                                  <a:lnTo>
                                    <a:pt x="6332" y="3223"/>
                                  </a:lnTo>
                                  <a:lnTo>
                                    <a:pt x="6357" y="3193"/>
                                  </a:lnTo>
                                  <a:lnTo>
                                    <a:pt x="6377" y="3163"/>
                                  </a:lnTo>
                                  <a:lnTo>
                                    <a:pt x="6488" y="2915"/>
                                  </a:lnTo>
                                  <a:lnTo>
                                    <a:pt x="6570" y="2666"/>
                                  </a:lnTo>
                                  <a:lnTo>
                                    <a:pt x="6623" y="2417"/>
                                  </a:lnTo>
                                  <a:lnTo>
                                    <a:pt x="6648" y="2170"/>
                                  </a:lnTo>
                                  <a:lnTo>
                                    <a:pt x="6644" y="1928"/>
                                  </a:lnTo>
                                  <a:lnTo>
                                    <a:pt x="6611" y="1689"/>
                                  </a:lnTo>
                                  <a:lnTo>
                                    <a:pt x="6550" y="1456"/>
                                  </a:lnTo>
                                  <a:lnTo>
                                    <a:pt x="6460" y="1232"/>
                                  </a:lnTo>
                                  <a:lnTo>
                                    <a:pt x="6343" y="1017"/>
                                  </a:lnTo>
                                  <a:lnTo>
                                    <a:pt x="6198" y="812"/>
                                  </a:lnTo>
                                  <a:lnTo>
                                    <a:pt x="6025" y="618"/>
                                  </a:lnTo>
                                  <a:lnTo>
                                    <a:pt x="5825" y="436"/>
                                  </a:lnTo>
                                  <a:lnTo>
                                    <a:pt x="5670" y="332"/>
                                  </a:lnTo>
                                  <a:lnTo>
                                    <a:pt x="5506" y="239"/>
                                  </a:lnTo>
                                  <a:lnTo>
                                    <a:pt x="5332" y="159"/>
                                  </a:lnTo>
                                  <a:lnTo>
                                    <a:pt x="5149" y="94"/>
                                  </a:lnTo>
                                  <a:lnTo>
                                    <a:pt x="4959" y="45"/>
                                  </a:lnTo>
                                  <a:lnTo>
                                    <a:pt x="4760" y="15"/>
                                  </a:lnTo>
                                  <a:lnTo>
                                    <a:pt x="4556" y="3"/>
                                  </a:lnTo>
                                  <a:lnTo>
                                    <a:pt x="4347" y="13"/>
                                  </a:lnTo>
                                  <a:lnTo>
                                    <a:pt x="4132" y="45"/>
                                  </a:lnTo>
                                  <a:lnTo>
                                    <a:pt x="3915" y="102"/>
                                  </a:lnTo>
                                  <a:lnTo>
                                    <a:pt x="3694" y="184"/>
                                  </a:lnTo>
                                  <a:lnTo>
                                    <a:pt x="3471" y="292"/>
                                  </a:lnTo>
                                  <a:lnTo>
                                    <a:pt x="3471" y="292"/>
                                  </a:lnTo>
                                  <a:close/>
                                  <a:moveTo>
                                    <a:pt x="2971" y="712"/>
                                  </a:moveTo>
                                  <a:lnTo>
                                    <a:pt x="2990" y="694"/>
                                  </a:lnTo>
                                  <a:lnTo>
                                    <a:pt x="3006" y="682"/>
                                  </a:lnTo>
                                  <a:lnTo>
                                    <a:pt x="3017" y="680"/>
                                  </a:lnTo>
                                  <a:lnTo>
                                    <a:pt x="3025" y="683"/>
                                  </a:lnTo>
                                  <a:lnTo>
                                    <a:pt x="3029" y="693"/>
                                  </a:lnTo>
                                  <a:lnTo>
                                    <a:pt x="3029" y="707"/>
                                  </a:lnTo>
                                  <a:lnTo>
                                    <a:pt x="3025" y="725"/>
                                  </a:lnTo>
                                  <a:lnTo>
                                    <a:pt x="3018" y="747"/>
                                  </a:lnTo>
                                  <a:lnTo>
                                    <a:pt x="3009" y="771"/>
                                  </a:lnTo>
                                  <a:lnTo>
                                    <a:pt x="2997" y="796"/>
                                  </a:lnTo>
                                  <a:lnTo>
                                    <a:pt x="2983" y="821"/>
                                  </a:lnTo>
                                  <a:lnTo>
                                    <a:pt x="2967" y="844"/>
                                  </a:lnTo>
                                  <a:lnTo>
                                    <a:pt x="2937" y="876"/>
                                  </a:lnTo>
                                  <a:lnTo>
                                    <a:pt x="2904" y="911"/>
                                  </a:lnTo>
                                  <a:lnTo>
                                    <a:pt x="2871" y="951"/>
                                  </a:lnTo>
                                  <a:lnTo>
                                    <a:pt x="2837" y="994"/>
                                  </a:lnTo>
                                  <a:lnTo>
                                    <a:pt x="2802" y="1040"/>
                                  </a:lnTo>
                                  <a:lnTo>
                                    <a:pt x="2767" y="1091"/>
                                  </a:lnTo>
                                  <a:lnTo>
                                    <a:pt x="2733" y="1146"/>
                                  </a:lnTo>
                                  <a:lnTo>
                                    <a:pt x="2699" y="1203"/>
                                  </a:lnTo>
                                  <a:lnTo>
                                    <a:pt x="2666" y="1264"/>
                                  </a:lnTo>
                                  <a:lnTo>
                                    <a:pt x="2634" y="1327"/>
                                  </a:lnTo>
                                  <a:lnTo>
                                    <a:pt x="2605" y="1393"/>
                                  </a:lnTo>
                                  <a:lnTo>
                                    <a:pt x="2579" y="1462"/>
                                  </a:lnTo>
                                  <a:lnTo>
                                    <a:pt x="2563" y="1494"/>
                                  </a:lnTo>
                                  <a:lnTo>
                                    <a:pt x="2551" y="1512"/>
                                  </a:lnTo>
                                  <a:lnTo>
                                    <a:pt x="2544" y="1519"/>
                                  </a:lnTo>
                                  <a:lnTo>
                                    <a:pt x="2539" y="1518"/>
                                  </a:lnTo>
                                  <a:lnTo>
                                    <a:pt x="2538" y="1506"/>
                                  </a:lnTo>
                                  <a:lnTo>
                                    <a:pt x="2540" y="1489"/>
                                  </a:lnTo>
                                  <a:lnTo>
                                    <a:pt x="2544" y="1468"/>
                                  </a:lnTo>
                                  <a:lnTo>
                                    <a:pt x="2550" y="1441"/>
                                  </a:lnTo>
                                  <a:lnTo>
                                    <a:pt x="2558" y="1411"/>
                                  </a:lnTo>
                                  <a:lnTo>
                                    <a:pt x="2567" y="1382"/>
                                  </a:lnTo>
                                  <a:lnTo>
                                    <a:pt x="2579" y="1351"/>
                                  </a:lnTo>
                                  <a:lnTo>
                                    <a:pt x="2591" y="1322"/>
                                  </a:lnTo>
                                  <a:lnTo>
                                    <a:pt x="2617" y="1259"/>
                                  </a:lnTo>
                                  <a:lnTo>
                                    <a:pt x="2644" y="1199"/>
                                  </a:lnTo>
                                  <a:lnTo>
                                    <a:pt x="2673" y="1142"/>
                                  </a:lnTo>
                                  <a:lnTo>
                                    <a:pt x="2702" y="1088"/>
                                  </a:lnTo>
                                  <a:lnTo>
                                    <a:pt x="2732" y="1037"/>
                                  </a:lnTo>
                                  <a:lnTo>
                                    <a:pt x="2763" y="987"/>
                                  </a:lnTo>
                                  <a:lnTo>
                                    <a:pt x="2795" y="940"/>
                                  </a:lnTo>
                                  <a:lnTo>
                                    <a:pt x="2828" y="892"/>
                                  </a:lnTo>
                                  <a:lnTo>
                                    <a:pt x="2862" y="847"/>
                                  </a:lnTo>
                                  <a:lnTo>
                                    <a:pt x="2897" y="801"/>
                                  </a:lnTo>
                                  <a:lnTo>
                                    <a:pt x="2933" y="757"/>
                                  </a:lnTo>
                                  <a:lnTo>
                                    <a:pt x="2971" y="712"/>
                                  </a:lnTo>
                                  <a:lnTo>
                                    <a:pt x="2971" y="712"/>
                                  </a:lnTo>
                                  <a:close/>
                                  <a:moveTo>
                                    <a:pt x="926" y="96"/>
                                  </a:moveTo>
                                  <a:lnTo>
                                    <a:pt x="879" y="88"/>
                                  </a:lnTo>
                                  <a:lnTo>
                                    <a:pt x="839" y="88"/>
                                  </a:lnTo>
                                  <a:lnTo>
                                    <a:pt x="808" y="94"/>
                                  </a:lnTo>
                                  <a:lnTo>
                                    <a:pt x="787" y="107"/>
                                  </a:lnTo>
                                  <a:lnTo>
                                    <a:pt x="772" y="122"/>
                                  </a:lnTo>
                                  <a:lnTo>
                                    <a:pt x="767" y="142"/>
                                  </a:lnTo>
                                  <a:lnTo>
                                    <a:pt x="767" y="163"/>
                                  </a:lnTo>
                                  <a:lnTo>
                                    <a:pt x="773" y="184"/>
                                  </a:lnTo>
                                  <a:lnTo>
                                    <a:pt x="786" y="204"/>
                                  </a:lnTo>
                                  <a:lnTo>
                                    <a:pt x="805" y="222"/>
                                  </a:lnTo>
                                  <a:lnTo>
                                    <a:pt x="829" y="237"/>
                                  </a:lnTo>
                                  <a:lnTo>
                                    <a:pt x="856" y="246"/>
                                  </a:lnTo>
                                  <a:lnTo>
                                    <a:pt x="981" y="277"/>
                                  </a:lnTo>
                                  <a:lnTo>
                                    <a:pt x="1110" y="319"/>
                                  </a:lnTo>
                                  <a:lnTo>
                                    <a:pt x="1243" y="373"/>
                                  </a:lnTo>
                                  <a:lnTo>
                                    <a:pt x="1377" y="440"/>
                                  </a:lnTo>
                                  <a:lnTo>
                                    <a:pt x="1512" y="519"/>
                                  </a:lnTo>
                                  <a:lnTo>
                                    <a:pt x="1645" y="613"/>
                                  </a:lnTo>
                                  <a:lnTo>
                                    <a:pt x="1774" y="721"/>
                                  </a:lnTo>
                                  <a:lnTo>
                                    <a:pt x="1898" y="844"/>
                                  </a:lnTo>
                                  <a:lnTo>
                                    <a:pt x="2013" y="983"/>
                                  </a:lnTo>
                                  <a:lnTo>
                                    <a:pt x="2120" y="1138"/>
                                  </a:lnTo>
                                  <a:lnTo>
                                    <a:pt x="2214" y="1309"/>
                                  </a:lnTo>
                                  <a:lnTo>
                                    <a:pt x="2295" y="1497"/>
                                  </a:lnTo>
                                  <a:lnTo>
                                    <a:pt x="2307" y="1515"/>
                                  </a:lnTo>
                                  <a:lnTo>
                                    <a:pt x="2315" y="1524"/>
                                  </a:lnTo>
                                  <a:lnTo>
                                    <a:pt x="2319" y="1528"/>
                                  </a:lnTo>
                                  <a:lnTo>
                                    <a:pt x="2323" y="1524"/>
                                  </a:lnTo>
                                  <a:lnTo>
                                    <a:pt x="2324" y="1515"/>
                                  </a:lnTo>
                                  <a:lnTo>
                                    <a:pt x="2324" y="1503"/>
                                  </a:lnTo>
                                  <a:lnTo>
                                    <a:pt x="2321" y="1487"/>
                                  </a:lnTo>
                                  <a:lnTo>
                                    <a:pt x="2318" y="1469"/>
                                  </a:lnTo>
                                  <a:lnTo>
                                    <a:pt x="2315" y="1448"/>
                                  </a:lnTo>
                                  <a:lnTo>
                                    <a:pt x="2309" y="1428"/>
                                  </a:lnTo>
                                  <a:lnTo>
                                    <a:pt x="2303" y="1408"/>
                                  </a:lnTo>
                                  <a:lnTo>
                                    <a:pt x="2298" y="1388"/>
                                  </a:lnTo>
                                  <a:lnTo>
                                    <a:pt x="2241" y="1255"/>
                                  </a:lnTo>
                                  <a:lnTo>
                                    <a:pt x="2174" y="1121"/>
                                  </a:lnTo>
                                  <a:lnTo>
                                    <a:pt x="2098" y="991"/>
                                  </a:lnTo>
                                  <a:lnTo>
                                    <a:pt x="2012" y="863"/>
                                  </a:lnTo>
                                  <a:lnTo>
                                    <a:pt x="1916" y="740"/>
                                  </a:lnTo>
                                  <a:lnTo>
                                    <a:pt x="1808" y="623"/>
                                  </a:lnTo>
                                  <a:lnTo>
                                    <a:pt x="1690" y="513"/>
                                  </a:lnTo>
                                  <a:lnTo>
                                    <a:pt x="1561" y="410"/>
                                  </a:lnTo>
                                  <a:lnTo>
                                    <a:pt x="1420" y="316"/>
                                  </a:lnTo>
                                  <a:lnTo>
                                    <a:pt x="1267" y="232"/>
                                  </a:lnTo>
                                  <a:lnTo>
                                    <a:pt x="1103" y="159"/>
                                  </a:lnTo>
                                  <a:lnTo>
                                    <a:pt x="926" y="96"/>
                                  </a:lnTo>
                                  <a:lnTo>
                                    <a:pt x="926" y="96"/>
                                  </a:lnTo>
                                  <a:close/>
                                  <a:moveTo>
                                    <a:pt x="287" y="0"/>
                                  </a:moveTo>
                                  <a:lnTo>
                                    <a:pt x="271" y="1"/>
                                  </a:lnTo>
                                  <a:lnTo>
                                    <a:pt x="254" y="1"/>
                                  </a:lnTo>
                                  <a:lnTo>
                                    <a:pt x="238" y="2"/>
                                  </a:lnTo>
                                  <a:lnTo>
                                    <a:pt x="221" y="2"/>
                                  </a:lnTo>
                                  <a:lnTo>
                                    <a:pt x="204" y="3"/>
                                  </a:lnTo>
                                  <a:lnTo>
                                    <a:pt x="187" y="6"/>
                                  </a:lnTo>
                                  <a:lnTo>
                                    <a:pt x="170" y="7"/>
                                  </a:lnTo>
                                  <a:lnTo>
                                    <a:pt x="153" y="8"/>
                                  </a:lnTo>
                                  <a:lnTo>
                                    <a:pt x="136" y="10"/>
                                  </a:lnTo>
                                  <a:lnTo>
                                    <a:pt x="121" y="13"/>
                                  </a:lnTo>
                                  <a:lnTo>
                                    <a:pt x="104" y="15"/>
                                  </a:lnTo>
                                  <a:lnTo>
                                    <a:pt x="87" y="16"/>
                                  </a:lnTo>
                                  <a:lnTo>
                                    <a:pt x="57" y="25"/>
                                  </a:lnTo>
                                  <a:lnTo>
                                    <a:pt x="34" y="41"/>
                                  </a:lnTo>
                                  <a:lnTo>
                                    <a:pt x="17" y="61"/>
                                  </a:lnTo>
                                  <a:lnTo>
                                    <a:pt x="6" y="85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5" y="163"/>
                                  </a:lnTo>
                                  <a:lnTo>
                                    <a:pt x="14" y="186"/>
                                  </a:lnTo>
                                  <a:lnTo>
                                    <a:pt x="28" y="205"/>
                                  </a:lnTo>
                                  <a:lnTo>
                                    <a:pt x="45" y="220"/>
                                  </a:lnTo>
                                  <a:lnTo>
                                    <a:pt x="66" y="227"/>
                                  </a:lnTo>
                                  <a:lnTo>
                                    <a:pt x="90" y="226"/>
                                  </a:lnTo>
                                  <a:lnTo>
                                    <a:pt x="112" y="222"/>
                                  </a:lnTo>
                                  <a:lnTo>
                                    <a:pt x="132" y="219"/>
                                  </a:lnTo>
                                  <a:lnTo>
                                    <a:pt x="151" y="215"/>
                                  </a:lnTo>
                                  <a:lnTo>
                                    <a:pt x="170" y="212"/>
                                  </a:lnTo>
                                  <a:lnTo>
                                    <a:pt x="191" y="210"/>
                                  </a:lnTo>
                                  <a:lnTo>
                                    <a:pt x="210" y="207"/>
                                  </a:lnTo>
                                  <a:lnTo>
                                    <a:pt x="231" y="205"/>
                                  </a:lnTo>
                                  <a:lnTo>
                                    <a:pt x="251" y="203"/>
                                  </a:lnTo>
                                  <a:lnTo>
                                    <a:pt x="271" y="201"/>
                                  </a:lnTo>
                                  <a:lnTo>
                                    <a:pt x="293" y="200"/>
                                  </a:lnTo>
                                  <a:lnTo>
                                    <a:pt x="314" y="198"/>
                                  </a:lnTo>
                                  <a:lnTo>
                                    <a:pt x="337" y="196"/>
                                  </a:lnTo>
                                  <a:lnTo>
                                    <a:pt x="354" y="192"/>
                                  </a:lnTo>
                                  <a:lnTo>
                                    <a:pt x="367" y="180"/>
                                  </a:lnTo>
                                  <a:lnTo>
                                    <a:pt x="374" y="164"/>
                                  </a:lnTo>
                                  <a:lnTo>
                                    <a:pt x="378" y="144"/>
                                  </a:lnTo>
                                  <a:lnTo>
                                    <a:pt x="378" y="122"/>
                                  </a:lnTo>
                                  <a:lnTo>
                                    <a:pt x="374" y="99"/>
                                  </a:lnTo>
                                  <a:lnTo>
                                    <a:pt x="368" y="75"/>
                                  </a:lnTo>
                                  <a:lnTo>
                                    <a:pt x="356" y="52"/>
                                  </a:lnTo>
                                  <a:lnTo>
                                    <a:pt x="344" y="33"/>
                                  </a:lnTo>
                                  <a:lnTo>
                                    <a:pt x="327" y="16"/>
                                  </a:lnTo>
                                  <a:lnTo>
                                    <a:pt x="309" y="6"/>
                                  </a:lnTo>
                                  <a:lnTo>
                                    <a:pt x="287" y="0"/>
                                  </a:lnTo>
                                  <a:lnTo>
                                    <a:pt x="287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3816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14720" y="571680"/>
                            <a:ext cx="1616040" cy="1936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color w:val="auto"/>
                                  <w:lang w:val="en-US" w:bidi="hi-IN"/>
                                </w:rPr>
                                <w:t>LOVE  =   GOD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1520" y="1130760"/>
                            <a:ext cx="1035720" cy="2026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color w:val="auto"/>
                                  <w:lang w:val="en-US" w:bidi="hi-IN"/>
                                </w:rPr>
                                <w:t>HUMAN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32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92920" y="799560"/>
                            <a:ext cx="1294200" cy="286920"/>
                          </a:xfrm>
                        </wpg:grpSpPr>
                        <wps:wsp>
                          <wps:cNvSpPr/>
                          <wps:spPr>
                            <a:xfrm rot="1727400">
                              <a:off x="-7920" y="102600"/>
                              <a:ext cx="448200" cy="81360"/>
                            </a:xfrm>
                            <a:prstGeom prst="leftRightArrow">
                              <a:avLst>
                                <a:gd name="adj1" fmla="val 41889"/>
                                <a:gd name="adj2" fmla="val 156645"/>
                              </a:avLst>
                            </a:prstGeom>
                            <a:solidFill>
                              <a:srgbClr val="ff0000"/>
                            </a:solidFill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9872600">
                              <a:off x="854280" y="102600"/>
                              <a:ext cx="448200" cy="81360"/>
                            </a:xfrm>
                            <a:prstGeom prst="leftRightArrow">
                              <a:avLst>
                                <a:gd name="adj1" fmla="val 41889"/>
                                <a:gd name="adj2" fmla="val 156645"/>
                              </a:avLst>
                            </a:prstGeom>
                            <a:solidFill>
                              <a:srgbClr val="ff0000"/>
                            </a:solidFill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0pt;margin-top:0.3pt;width:194.4pt;height:160.9pt" coordorigin="5800,6" coordsize="3888,3218">
                <v:group id="shape_0" style="position:absolute;left:5800;top:6;width:3888;height:3218">
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stroked="t" o:allowincell="f" style="position:absolute;left:5800;top:6;width:3887;height:3217;mso-wrap-style:none;v-text-anchor:middle">
                    <v:fill o:detectmouseclick="t" on="false"/>
                    <v:stroke color="red" weight="38160" joinstyle="round" endcap="flat"/>
                    <w10:wrap type="none"/>
                  </v:shape>
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stroked="t" o:allowincell="f" style="position:absolute;left:6684;top:166;width:2902;height:1716;mso-wrap-style:none;v-text-anchor:middle">
                    <v:fill o:detectmouseclick="t" on="false"/>
                    <v:stroke color="red" weight="38160" joinstyle="round" endcap="flat"/>
                    <w10:wrap type="none"/>
                  </v:shape>
                </v:group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red" stroked="f" o:allowincell="f" style="position:absolute;left:6453;top:907;width:2544;height:304;mso-wrap-style:none;v-text-anchor:middle" type="_x0000_t136">
                  <v:path textpathok="t"/>
                  <v:textpath on="t" fitshape="t" string="LOVE  =   GOD" style="font-family:&quot;Arial&quot;;font-size:28pt"/>
                  <v:fill o:detectmouseclick="t" type="solid" color2="aqua"/>
                  <v:stroke color="#3465a4" joinstyle="round" endcap="flat"/>
                  <w10:wrap type="none"/>
                </v:shape>
                <v:shape id="shape_0" fillcolor="red" stroked="f" o:allowincell="f" style="position:absolute;left:6952;top:1787;width:1630;height:318;mso-wrap-style:none;v-text-anchor:middle" type="_x0000_t136">
                  <v:path textpathok="t"/>
                  <v:textpath on="t" fitshape="t" string="HUMAN" style="font-family:&quot;Arial&quot;;font-size:28pt"/>
                  <v:fill o:detectmouseclick="t" type="solid" color2="aqua"/>
                  <v:stroke color="#3465a4" joinstyle="round" endcap="flat"/>
                  <w10:wrap type="none"/>
                </v:shape>
                <v:group id="shape_0" style="position:absolute;left:6722;top:1428;width:2064;height:128">
                  <v:shapetype id="_x0000_t69" coordsize="21600,21600" o:spt="69" adj="10800,10800" path="m,10800l@2,l@2@5l@3@5l@3,l21600,10800l@3,21600l@3@6l@2@6l@2,21600xe">
                    <v:stroke joinstyle="miter"/>
                    <v:formulas>
                      <v:f eqn="val 10800"/>
                      <v:f eqn="val #1"/>
                      <v:f eqn="val #0"/>
                      <v:f eqn="sum width 0 @2"/>
                      <v:f eqn="prod 1 @1 2"/>
                      <v:f eqn="sum 10800 0 @4"/>
                      <v:f eqn="sum 10800 @4 0"/>
                      <v:f eqn="prod @5 @2 10800"/>
                      <v:f eqn="sum @2 0 @7"/>
                      <v:f eqn="sum @3 @7 0"/>
                    </v:formulas>
                    <v:path gradientshapeok="t" o:connecttype="rect" textboxrect="@8,@5,@9,@6"/>
                    <v:handles>
                      <v:h position="@3,@5"/>
                      <v:h position="@2,0"/>
                    </v:handles>
                  </v:shapetype>
                  <v:shape id="shape_0" fillcolor="red" stroked="t" o:allowincell="f" style="position:absolute;left:6722;top:1427;width:705;height:127;mso-wrap-style:none;v-text-anchor:middle;rotation:29" type="_x0000_t69">
                    <v:fill o:detectmouseclick="t" type="solid" color2="aqua"/>
                    <v:stroke color="red" weight="9360" joinstyle="miter" endcap="flat"/>
                    <w10:wrap type="none"/>
                  </v:shape>
                  <v:shape id="shape_0" fillcolor="red" stroked="t" o:allowincell="f" style="position:absolute;left:8080;top:1427;width:705;height:127;flip:x;mso-wrap-style:none;v-text-anchor:middle;rotation:29" type="_x0000_t69">
                    <v:fill o:detectmouseclick="t" type="solid" color2="aqua"/>
                    <v:stroke color="red" weight="936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/>
      </w:pPr>
      <w:r>
        <w:rPr>
          <w:b/>
          <w:bCs/>
          <w:color w:val="FF0000"/>
          <w:sz w:val="36"/>
          <w:szCs w:val="36"/>
        </w:rPr>
        <w:t>WE ARE VOTING FOR THE HIGHEST WISDOM, LOVE, GOOD AND INTELLIGENCE</w:t>
      </w:r>
    </w:p>
    <w:p>
      <w:pPr>
        <w:pStyle w:val="Normal"/>
        <w:jc w:val="center"/>
        <w:rPr>
          <w:b/>
          <w:b/>
          <w:bCs/>
          <w:color w:val="FF0000"/>
          <w:sz w:val="36"/>
          <w:szCs w:val="36"/>
        </w:rPr>
      </w:pPr>
      <w:r>
        <w:rPr>
          <w:b/>
          <w:bCs/>
          <w:color w:val="FF0000"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bCs/>
          <w:color w:val="FF0000"/>
          <w:sz w:val="36"/>
          <w:szCs w:val="36"/>
        </w:rPr>
        <w:t>WE ALL BELONG TO THE ONE WHOLE</w:t>
      </w:r>
    </w:p>
    <w:p>
      <w:pPr>
        <w:pStyle w:val="Normal"/>
        <w:jc w:val="center"/>
        <w:rPr>
          <w:b/>
          <w:b/>
          <w:bCs/>
          <w:color w:val="FF0000"/>
          <w:sz w:val="36"/>
          <w:szCs w:val="36"/>
        </w:rPr>
      </w:pPr>
      <w:r>
        <w:rPr>
          <w:b/>
          <w:bCs/>
          <w:color w:val="FF0000"/>
          <w:sz w:val="36"/>
          <w:szCs w:val="36"/>
        </w:rPr>
      </w:r>
    </w:p>
    <w:p>
      <w:pPr>
        <w:pStyle w:val="Normal"/>
        <w:jc w:val="center"/>
        <w:rPr/>
      </w:pPr>
      <w:r>
        <w:rPr>
          <w:color w:val="FF0000"/>
          <w:sz w:val="36"/>
          <w:szCs w:val="36"/>
        </w:rPr>
        <w:t>WE ARE FOUNDING A POSITIVE PARTY</w:t>
      </w:r>
    </w:p>
    <w:p>
      <w:pPr>
        <w:pStyle w:val="Normal"/>
        <w:jc w:val="center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bCs/>
          <w:color w:val="FF0000"/>
          <w:sz w:val="40"/>
          <w:szCs w:val="40"/>
          <w:u w:val="single"/>
          <w:lang w:val="en-US" w:eastAsia="en-US"/>
        </w:rPr>
        <w:t xml:space="preserve">www.angels-heaven.org </w:t>
      </w:r>
    </w:p>
    <w:sectPr>
      <w:footerReference w:type="default" r:id="rId2"/>
      <w:type w:val="nextPage"/>
      <w:pgSz w:orient="landscape" w:w="16838" w:h="11906"/>
      <w:pgMar w:left="680" w:right="669" w:gutter="0" w:header="0" w:top="56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rmata">
    <w:altName w:val="Arial"/>
    <w:charset w:val="00"/>
    <w:family w:val="swiss"/>
    <w:pitch w:val="variable"/>
  </w:font>
  <w:font w:name="PetersburgTT">
    <w:altName w:val="Times New Roman"/>
    <w:charset w:val="00"/>
    <w:family w:val="roman"/>
    <w:pitch w:val="variable"/>
  </w:font>
  <w:font w:name="Arial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00"/>
      </w:rPr>
    </w:pPr>
    <w:r>
      <w:rPr>
        <w:color w:val="00000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ormata;Arial" w:hAnsi="Formata;Arial" w:eastAsia="Times New Roman" w:cs="Formata;Arial"/>
      <w:color w:val="0000FF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FF0000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color w:val="FF000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i/>
      <w:iCs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b/>
      <w:bCs/>
      <w:i/>
      <w:iCs/>
      <w:color w:val="008080"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320" w:firstLine="720"/>
      <w:jc w:val="both"/>
      <w:outlineLvl w:val="6"/>
    </w:pPr>
    <w:rPr>
      <w:i/>
      <w:iCs/>
      <w:sz w:val="40"/>
      <w:szCs w:val="4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sz w:val="44"/>
      <w:szCs w:val="44"/>
      <w:lang w:val="en-US" w:eastAsia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szCs w:val="28"/>
      <w:lang w:val="sk-SK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sk-SK"/>
    </w:rPr>
  </w:style>
  <w:style w:type="paragraph" w:styleId="TextBody">
    <w:name w:val="Body Text"/>
    <w:basedOn w:val="Normal"/>
    <w:pPr>
      <w:jc w:val="both"/>
    </w:pPr>
    <w:rPr>
      <w:b/>
      <w:bC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jc w:val="both"/>
    </w:pPr>
    <w:rPr>
      <w:rFonts w:ascii="PetersburgTT;Times New Roman" w:hAnsi="PetersburgTT;Times New Roman" w:cs="PetersburgTT;Times New Roman"/>
      <w:color w:val="000000"/>
      <w:sz w:val="20"/>
      <w:szCs w:val="20"/>
    </w:rPr>
  </w:style>
  <w:style w:type="paragraph" w:styleId="BlockText">
    <w:name w:val="Block Text"/>
    <w:basedOn w:val="Normal"/>
    <w:qFormat/>
    <w:pPr>
      <w:ind w:left="432" w:right="432" w:hanging="0"/>
      <w:jc w:val="both"/>
    </w:pPr>
    <w:rPr>
      <w:rFonts w:ascii="PetersburgTT;Times New Roman" w:hAnsi="PetersburgTT;Times New Roman" w:cs="PetersburgTT;Times New Roman"/>
      <w:color w:val="000000"/>
      <w:sz w:val="20"/>
      <w:szCs w:val="20"/>
    </w:rPr>
  </w:style>
  <w:style w:type="paragraph" w:styleId="BodyText3">
    <w:name w:val="Body Text 3"/>
    <w:basedOn w:val="Normal"/>
    <w:qFormat/>
    <w:pPr>
      <w:ind w:right="-21" w:hanging="0"/>
      <w:jc w:val="both"/>
    </w:pPr>
    <w:rPr>
      <w:rFonts w:ascii="PetersburgTT;Times New Roman" w:hAnsi="PetersburgTT;Times New Roman" w:cs="PetersburgTT;Times New Roman"/>
      <w:b/>
      <w:bCs/>
      <w:color w:val="000000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4T05:25:00Z</dcterms:created>
  <dc:creator/>
  <dc:description/>
  <cp:keywords/>
  <dc:language>en-US</dc:language>
  <cp:lastModifiedBy/>
  <cp:lastPrinted>2009-02-14T06:25:00Z</cp:lastPrinted>
  <dcterms:modified xsi:type="dcterms:W3CDTF">2011-01-27T08:37:00Z</dcterms:modified>
  <cp:revision>5</cp:revision>
  <dc:subject>www.angels-heaven.org   www.cosmic-people.com</dc:subject>
  <dc:title>THE VOTING CARD</dc:title>
</cp:coreProperties>
</file>